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SELECT AN OVERWATCH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326-5606</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s a fire team leader, given the direction of the enemy threat, route and destination of a bounding element, and a designated area to select an overwatch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elect the fire team position within the designated area that provid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Cover and conceal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Observation and good fields of fire from the overwatch position, along the route of the bounding element up to its destin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tab/>
      </w:r>
      <w:r>
        <w:rPr/>
        <w:t>The range of the fire team’s weapons must be considered. The overwatching element must be able to support by fire, if necessar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The bounding overwatch technique is used when contact is expected. One fire team advances while the other team is in an overwatch position ready to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The key to this movement technique is the proper use of terrain. All members of the squad must exploit all natural cover and conceal</w:t>
        <w:softHyphen/>
        <w:t xml:space="preserve">ment. Exposure to possible enemy observation must be kept to a minimum. A bound is </w:t>
      </w:r>
      <w:r>
        <w:rPr>
          <w:i/>
        </w:rPr>
        <w:t>normally</w:t>
      </w:r>
      <w:r>
        <w:rPr/>
        <w:t xml:space="preserve"> made to a position about 100 to 150 meters forward of the overwatch team. The terrain, the range of the overwatch fire team’s weapons, and the ability of the squad leader to control all elements of his squad must be conside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In these bounds, the squad leader has both fire teams move along the same general line of advance. On occupying an overwatch position, the fire team leader must ensure that all team members can support the bounding team by fire when needed. A change in the team’s position within the general location designated by the squad leader may be necessar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At the test site, provide all materials and equipment given in the task conditions statement.</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 xml:space="preserve">Brief Soldier: </w:t>
      </w:r>
      <w:r>
        <w:rPr/>
        <w:t>Tell the soldier that he will select a fire team position within the designated are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Provide observation and good fields of fir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Provide cover and concealmen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Can support the bounding element’s advanc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7-7</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7J</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bookmarkStart w:id="0" w:name="QuickMark"/>
      <w:bookmarkStart w:id="1" w:name="QuickMark"/>
      <w:bookmarkEnd w:id="1"/>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04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7</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048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ind w:right="-172" w:hanging="0"/>
      <w:jc w:val="both"/>
      <w:rPr>
        <w:rFonts w:ascii="Arial" w:hAnsi="Arial" w:cs="Arial"/>
        <w:b/>
        <w:b/>
        <w:sz w:val="2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859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431.95pt,11.7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478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31.95pt,11.4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8:09:00Z</dcterms:created>
  <dc:creator>Filipczuk Ducky</dc:creator>
  <dc:description/>
  <dc:language>en-US</dc:language>
  <cp:lastModifiedBy>Filipczuk Ducky</cp:lastModifiedBy>
  <dcterms:modified xsi:type="dcterms:W3CDTF">1999-07-23T14:44:00Z</dcterms:modified>
  <cp:revision>4</cp:revision>
  <dc:subject/>
  <dc:title/>
</cp:coreProperties>
</file>